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avelling from place to plac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un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rb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jective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starting poi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water rout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 wag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tour boa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direct/return flight t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northbound cruis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inerary</w:t>
            </w:r>
          </w:p>
          <w:p>
            <w:pPr>
              <w:pStyle w:val="Normal"/>
              <w:rPr>
                <w:rStyle w:val="Pagecontent1"/>
              </w:rPr>
            </w:pPr>
            <w:r>
              <w:rPr>
                <w:rStyle w:val="Pagecontent1"/>
                <w:lang w:val="en-US"/>
              </w:rPr>
              <w:t>destination</w:t>
            </w:r>
          </w:p>
          <w:p>
            <w:pPr>
              <w:pStyle w:val="Normal"/>
              <w:rPr>
                <w:rStyle w:val="Pagecontent1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ad fo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ve on t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ollow a rout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t off to some plac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ck a trail (through the wilderness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mbark smth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il (along the coast to…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ver … km (about a tour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ke a flight t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ave behin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 smth, pass over sm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h of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joyable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freshing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pid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rsh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eewheeli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ghts and sightseeing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un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rb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jective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ca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t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must for smb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ficial residenc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astal settlem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ural harbou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ropoli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gh-rise/skyscrap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trac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te 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scap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yli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ke centre stage i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well 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locate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home t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ur smth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sualize event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live event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close secret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minate the view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st a glance a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sperous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gnificent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jor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markable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mmense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s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ill in the blanks with the words from the tables above</w:t>
      </w:r>
    </w:p>
    <w:p>
      <w:pPr>
        <w:pStyle w:val="Normal"/>
        <w:rPr>
          <w:b/>
          <w:b/>
          <w:bCs/>
          <w:lang w:val="en-US"/>
        </w:rPr>
      </w:pPr>
      <w:r>
        <w:rPr>
          <w:bCs/>
          <w:lang w:val="en-US"/>
        </w:rPr>
        <w:t xml:space="preserve">London can be called g_____e to Great Britain and its most p________s city. </w:t>
      </w:r>
      <w:r>
        <w:rPr>
          <w:lang w:val="en-US"/>
        </w:rPr>
        <w:t>There are dozens of palaces, cathedrals and stately homes from different centuries in and around the m__________s. They help visitors to v_________e the historic e________s that took place there. Many popular tourist sites are centrally l_____d. St Paul's Cathedral can make a good s________ p________t for a history tour of London. You can’t miss it since its m_________t dome d_______s the v______e of the city where high-r_____e buildings are very rare, to say nothing of s__________rs. If you climb 259 steps leading to the galleries you can c____t a g_______ at the city spreading below. Most tourists don't think of London as a waterways town but it is possible to e_________k a t________ b_______ at Victoria Embankment and s_______l along the Thames to Greenwich, l______n of the Cutty Sark, the last and greatest of the Tea Clippers, and h____ to the Greenwich Meridian. A web of canals provides a w______ r_______t to many tourist a________s such as the London Zoo and Regent's Park. After the r________g journey along the v_____t network of waterways you can h____ for Buckingham Palace , the o_______l r_________e of the British Queen. Watching the Changing of the Guard is an absolute m______t for every tourist and should be included into their i_________y. Participating in the ceremony are some of the best soldiers in the British Army who have fought in virtually every m______r conflict. From Buckingham Palace you can s_____ off to Westminster and t____r the Abbey and then m____ on to the Houses of Parliament, that t____k centre s_____e in a great number of historic events. If you have chosen London as a holiday d_________n, Transat Holidays offers one-week city packages that include: f____s, transfers and hotel accommodation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content1">
    <w:name w:val="pageconten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Admin</dc:creator>
  <dc:description/>
  <dc:language>en-US</dc:language>
  <cp:lastModifiedBy>Natalia</cp:lastModifiedBy>
  <cp:lastPrinted>2010-02-25T02:08:00Z</cp:lastPrinted>
  <dcterms:modified xsi:type="dcterms:W3CDTF">2011-10-30T18:15:00Z</dcterms:modified>
  <cp:revision>2</cp:revision>
  <dc:subject/>
  <dc:title>travelling from place to place</dc:title>
</cp:coreProperties>
</file>